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副书记（主持）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副书记（主持）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副书记（主持）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副书记（主持）、第二党支部书记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工处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2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ABD2BF0BE454D96C184AEA96D370A</vt:lpwstr>
  </property>
  <property fmtid="{D5CDD505-2E9C-101B-9397-08002B2CF9AE}" pid="3" name="KSOProductBuildVer">
    <vt:lpwstr>2052-11.1.0.10700</vt:lpwstr>
  </property>
</Properties>
</file>