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生 物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正文文本缩进 2 字符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32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