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少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科护理学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教研室主任、基础医学部副主任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教研室主任、基础医学部副主任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教研室主任、基础医学部副主任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教研室主任、基础医学部副主任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教研室主任、基础医学部副主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任职变更为教务处副处长）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19:00Z</dcterms:modified>
  <cp:revision>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