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彩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药卫生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4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5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18:00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