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潘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护理学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团委书记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团委书记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团委书记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团委书记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党委委员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eastAsia="zh-CN"/>
              </w:rPr>
              <w:t>副校长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12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20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7.1.4479</vt:lpwstr>
  </property>
</Properties>
</file>